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Отчет об исполнении бюджета</w:t>
      </w:r>
    </w:p>
    <w:p>
      <w:pPr>
        <w:pStyle w:val="Normal"/>
        <w:jc w:val="center"/>
        <w:rPr/>
      </w:pPr>
      <w:r>
        <w:rPr>
          <w:b/>
          <w:sz w:val="17"/>
          <w:szCs w:val="17"/>
        </w:rPr>
        <w:t>Еткульского сельского поселения за 1 квартал 2021 года</w:t>
      </w:r>
      <w:r>
        <w:rPr/>
        <w:t xml:space="preserve">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3459"/>
        <w:gridCol w:w="1399"/>
        <w:gridCol w:w="1123"/>
        <w:gridCol w:w="1380"/>
        <w:gridCol w:w="1098"/>
      </w:tblGrid>
      <w:tr>
        <w:trPr>
          <w:trHeight w:val="223" w:hRule="atLeast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по бюджетной классификации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показател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твержденные бюджетные назначения, тыс.руб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Исполнено, тыс.руб.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Неисполненные назначения, тыс.руб.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% выполнения</w:t>
            </w:r>
          </w:p>
        </w:tc>
      </w:tr>
      <w:tr>
        <w:trPr>
          <w:trHeight w:val="365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. Доходы бюджета - всего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989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75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2823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5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1 116 3305010 6000 14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енежные взыскания (штрафы) за нарушение законодательства РФ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182 101 0201001 0000 110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лог на доходы физических ли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4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6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1881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 101 0202001 0000 1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лог на доходы физических ли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</w:t>
            </w:r>
            <w:r>
              <w:rPr>
                <w:sz w:val="17"/>
                <w:szCs w:val="17"/>
              </w:rPr>
              <w:t>6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82 101 0203001 0000 1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лог на доходы физических ли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</w:t>
            </w:r>
            <w:r>
              <w:rPr>
                <w:sz w:val="17"/>
                <w:szCs w:val="17"/>
              </w:rPr>
              <w:t>2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82 105 0300001 0000 1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ельхознало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</w:t>
            </w:r>
            <w:r>
              <w:rPr>
                <w:sz w:val="17"/>
                <w:szCs w:val="17"/>
              </w:rPr>
              <w:t>-5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2 106 0103010 0000 1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лог на имущество физических лиц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9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9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-1879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,9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82 106 0603310 0000 1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емельный налог (юр.лица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78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0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-1497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2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>182 106 0604310 0000 1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емельный налог (физ.лица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99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38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</w:t>
            </w:r>
            <w:r>
              <w:rPr>
                <w:sz w:val="17"/>
                <w:szCs w:val="17"/>
              </w:rPr>
              <w:t>-1160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,6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 111 0507510 0000 12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ходы от сдачи в аренду имуще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28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</w:t>
            </w:r>
            <w:r>
              <w:rPr>
                <w:sz w:val="17"/>
                <w:szCs w:val="17"/>
              </w:rPr>
              <w:t>-608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2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 111 0904510 0000 12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ходы от сдачи в аренду имуще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 113 0299510 0000 13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доходы от компенсации затра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 114 0205310 0000 41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ходы от реализации иного имуще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4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 116 9005010 0000 14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поступления от денежных взысканий (штрафов) и иных сум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6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 117 0505010 0000 18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неналоговые доходы бюджет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 202 0100110 0000 15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10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7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3082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 202 0100310 0000 15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9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,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20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 202 0204110 0000 15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и бюджетам поселений на строительство, модернизацию, капитальный ремонт объектов водоснабжения, водоотвед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 563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 202 0301510 0000 15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6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171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 202 0302410 0000 15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9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163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 202 0401410 0000 15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Т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555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8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796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,5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50 202 0405610 0000 15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Т, передаваемые бюджетам сель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41,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289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-2851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,1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. Расходы бюджета - всего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696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21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30575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8,9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50 0102 0000000 000 00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Глава муниципального образова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773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156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-616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20,3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50 0103 0000000 000 00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Председатель представительного орга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482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9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-386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20,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50 0104 0000000 000 00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Аппарат управ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6911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1297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-5614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18,8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50 0106 0000000 000 00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Обеспечение деятельности фин.орга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536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85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-450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15,9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50 0113 0000000 000 00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Другие общегосударственные вопрос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50 0203 0000000 000 00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226,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43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-182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19,3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50 0310 0000000 000 00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Обеспечение пожарной безопас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0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-10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50 0405 0000000 000 00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Организация мероприятий, проводимых в приютах для животны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131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-131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0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50 0409 0000000 000 00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Дорожное хозяйство (дорожные фонд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7895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2542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-5353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32,2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50 0502 0000000 000 00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Коммунальное хозяйст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11062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613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-1044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5,5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50 0503 0000000 000 00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Благоустройств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4145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1273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-2871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30,7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50 0505 0000000 000 00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Другие вопросы в области ЖК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50 0707 0000000 000 00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олодежная политика и оздоровление дете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-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50 0801 0000000 000 00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Культур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4659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819,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-3839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17,6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50 1003 0000000 000 00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Социальное обеспечение на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296,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48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-247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16,4</w:t>
            </w:r>
          </w:p>
        </w:tc>
      </w:tr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650 1101 0000000 000 00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Физическая культура и спор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475,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143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-332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F243E"/>
                <w:sz w:val="17"/>
                <w:szCs w:val="17"/>
              </w:rPr>
            </w:pPr>
            <w:r>
              <w:rPr>
                <w:i/>
                <w:color w:val="0F243E"/>
                <w:sz w:val="17"/>
                <w:szCs w:val="17"/>
              </w:rPr>
              <w:t>30,1</w:t>
            </w:r>
          </w:p>
        </w:tc>
      </w:tr>
    </w:tbl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/>
      </w:pPr>
      <w:r>
        <w:rPr>
          <w:sz w:val="17"/>
          <w:szCs w:val="17"/>
        </w:rPr>
        <w:t>Главный бухгалтер:                                                                                              Батурина Е.Ю.</w:t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58:00Z</dcterms:created>
  <dc:creator>User</dc:creator>
  <dc:description/>
  <cp:keywords/>
  <dc:language>en-US</dc:language>
  <cp:lastModifiedBy>1</cp:lastModifiedBy>
  <cp:lastPrinted>2021-04-27T16:39:00Z</cp:lastPrinted>
  <dcterms:modified xsi:type="dcterms:W3CDTF">2021-04-27T11:40:00Z</dcterms:modified>
  <cp:revision>138</cp:revision>
  <dc:subject/>
  <dc:title>Код формы по ОКУД 0503164</dc:title>
</cp:coreProperties>
</file>